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Załącznik nr 2 do załącznika nr 1 Raportu o stanie Gminy Kamieniec Ząbkowicki za 2023 ro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KAZ PRZYSTANKÓW AUTOBUS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LOKALIZOWANYCH NA TERENIE GMINY KAMIENIEC ZĄBKOWIC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549"/>
        <w:gridCol w:w="1260"/>
        <w:gridCol w:w="1260"/>
        <w:gridCol w:w="738"/>
        <w:gridCol w:w="882"/>
        <w:gridCol w:w="1016"/>
        <w:gridCol w:w="784"/>
        <w:gridCol w:w="126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rzystan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a drog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drog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nak D-15 i wiata T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/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toka autobusowa T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/N                                                                                                               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nformacja po której stronie drogi znajduje się przystanek 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b/>
                <w:sz w:val="20"/>
                <w:szCs w:val="20"/>
              </w:rPr>
              <w:t xml:space="preserve">/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łup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20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łupki n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0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z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 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zowice DK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zowice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amieniec Ząbkowicki n/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leni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ul. Wiejska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- 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D.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ętrz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dworcu PKP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ul. Kolej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    ul. Kło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koc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 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ż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żary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żary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nów Gó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z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z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zów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a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a skrzyż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-zn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-zn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k (T) Nie (N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k (T) Nie (N)                                                                                                           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a (P) Lewa (L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12:00Z</dcterms:created>
  <dc:creator>zielonka</dc:creator>
  <dc:description/>
  <cp:keywords/>
  <dc:language>en-US</dc:language>
  <cp:lastModifiedBy>Urszula Szczucka</cp:lastModifiedBy>
  <cp:lastPrinted>2022-06-02T11:42:00Z</cp:lastPrinted>
  <dcterms:modified xsi:type="dcterms:W3CDTF">2024-05-13T13:27:00Z</dcterms:modified>
  <cp:revision>4</cp:revision>
  <dc:subject/>
  <dc:title>BAZA PRZYSTANKÓW AUTOBUSOWYCH</dc:title>
</cp:coreProperties>
</file>